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ŚWIADCZENIE USŁUGI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erownik Zespoł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b/>
        </w:rPr>
        <w:t>Kwalifikacje i umiejętności</w:t>
      </w:r>
      <w:r>
        <w:rPr/>
        <w:t>: wykształcenie wyższe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Doświadczenie zawodowe</w:t>
      </w:r>
      <w:r>
        <w:rPr/>
        <w:t xml:space="preserve">– co najmniej 3-letnie doświadczenie zawodowe na stanowiskach kierowniczych; doświadczenie w zarządzaniu budową w charakterze kierownika (menedżera) zespołu Inżyniera Kontraktu dla minimum jednej zakończonej inwestycji z zakresu gospodarki wodno-ściekowej, realizowanej zgodnie z warunkami kontraktowymi FIDIC lub równoważnymi, o wartości robót co najmniej </w:t>
      </w:r>
      <w:r>
        <w:rPr>
          <w:b/>
        </w:rPr>
        <w:t>20.000.000 PLN netto</w:t>
      </w: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23"/>
        <w:gridCol w:w="1388"/>
        <w:gridCol w:w="1731"/>
        <w:gridCol w:w="1359"/>
        <w:gridCol w:w="198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edżer Finansó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720" w:hanging="720"/>
        <w:jc w:val="both"/>
        <w:rPr/>
      </w:pPr>
      <w:r>
        <w:rPr>
          <w:b/>
        </w:rPr>
        <w:t>Kwalifikacje i umiejętności</w:t>
      </w:r>
      <w:r>
        <w:rPr/>
        <w:t>: wykształcenie wyższe ekonomicz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 xml:space="preserve">Doświadczenie zawodowe </w:t>
      </w:r>
      <w:r>
        <w:rPr/>
        <w:t xml:space="preserve">- co najmniej 3-letnie doświadczenie w zarządzaniu finansami na stanowisku ekonomista lub księgowy lub analityk finansowy; doświadczenie w pracy na stanowisku menedżera finansów przy minimum jednej zakończonej inwestycji z zakresu gospodarki wodno-ściekowej o wartości robót co najmniej </w:t>
      </w:r>
      <w:r>
        <w:rPr>
          <w:b/>
        </w:rPr>
        <w:t xml:space="preserve">20.000.000 PLN nett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6"/>
        <w:gridCol w:w="1389"/>
        <w:gridCol w:w="1825"/>
        <w:gridCol w:w="1321"/>
        <w:gridCol w:w="191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>– w specjalności instalacyjnej w zakresie sieci, instalacji i urządzeń cieplnych, wentylacyjnych, gazowych, wodociągowych i kanalizacyjnych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Kwalifikacje i umiejętności</w:t>
      </w:r>
      <w:r>
        <w:rPr/>
        <w:t xml:space="preserve">- uprawnienia do kierowania robotami budowlanymi bez ograniczeń w specjalności </w:t>
      </w:r>
      <w:r>
        <w:rPr>
          <w:iCs/>
        </w:rPr>
        <w:t>instalacyjnej w zakresie sieci, instalacji i urządzeń cieplnych, wentylacyjnych, gazowych, wodociągowych i kanalizacyjnych</w:t>
      </w:r>
      <w:r>
        <w:rPr/>
        <w:t xml:space="preserve"> lub uprawnienia równoważne do powyższych, a wydane na podstawie wcześniej obowiązujących przepisów prawa oraz aktualną przynależność do właściwej Okręgowej Izby Inżynierów Budownictw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Doświadczenie zawodowe</w:t>
      </w:r>
      <w:r>
        <w:rPr/>
        <w:t xml:space="preserve">– co najmniej 3-letnie doświadczenie w pracy na stanowisku inspektora nadzoru budowlanego; doświadczenie w pracy w charakterze inspektora nadzoru budowlanego przy realizacji minimum jednej zakończonej inwestycji z zakresu gospodarki wodno-ściekowej o wartości robót co najmniej </w:t>
      </w:r>
      <w:r>
        <w:rPr>
          <w:b/>
        </w:rPr>
        <w:t>20.000.000 PLN netto</w:t>
      </w:r>
    </w:p>
    <w:p>
      <w:pPr>
        <w:pStyle w:val="Standard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1"/>
        <w:gridCol w:w="1388"/>
        <w:gridCol w:w="2011"/>
        <w:gridCol w:w="1273"/>
        <w:gridCol w:w="178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before="0" w:after="120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>– w specjalności konstrukcyjno-budowlanej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>Kwalifikacje i umiejętności</w:t>
      </w:r>
      <w:r>
        <w:rPr/>
        <w:t xml:space="preserve">: uprawnienia </w:t>
      </w:r>
      <w:r>
        <w:rPr>
          <w:iCs/>
        </w:rPr>
        <w:t>do kierowania robotami budowlanymi bez ograniczeń</w:t>
      </w:r>
      <w:r>
        <w:rPr/>
        <w:t xml:space="preserve"> w specjalności konstrukcyjno-budowlanej lub uprawnienia równoważne do powyższych, a wydane na podstawie wcześniej obowiązujących przepisów prawa oraz aktualną przynależność do właściwej Okręgowej Izby Inżynierów Budownict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  </w:t>
      </w:r>
      <w:r>
        <w:rPr>
          <w:b/>
        </w:rPr>
        <w:t>Doświadczenie zawodowe</w:t>
      </w:r>
      <w:r>
        <w:rPr/>
        <w:t xml:space="preserve">– co najmniej 3-letnie doświadczenie w pracy na stanowisku inspektora nadzoru budowlanego; doświadczenie w pracy w charakterze inspektora nadzoru budowlanego przy realizacji minimum jednej zakończonej inwestycji z zakresu gospodarki wodno-ściekowej o wartości robót co najmniej </w:t>
      </w:r>
      <w:r>
        <w:rPr>
          <w:b/>
        </w:rPr>
        <w:t>20.000.000 PLN netto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1"/>
        <w:gridCol w:w="1388"/>
        <w:gridCol w:w="1831"/>
        <w:gridCol w:w="1453"/>
        <w:gridCol w:w="178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 xml:space="preserve"> – w specjalności drogowej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Kwalifikacje i umiejętności</w:t>
      </w:r>
      <w:r>
        <w:rPr/>
        <w:t xml:space="preserve"> - uprawnienia do kierowania robotami budowlanymi bez ograniczeń w specjalności drogowej lub uprawnienia równoważne do powyższych, a wydane na podstawie wcześniej obowiązujących przepisów prawa oraz aktualną przynależność do właściwej Okręgowej Izby Inżynierów Budownictw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Doświadczenie zawodowe</w:t>
      </w:r>
      <w:r>
        <w:rPr/>
        <w:t>– co najmniej 3-letnie doświadczenie w pracy na stanowisku inspektora nadzoru budowlanego; doświadczenie w pracy w charakterze inspektora nadzoru budowlanego przy realizacji minimum jednej zakończonej inwestycji budowy dróg o  długości co najmniej 5.000 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7"/>
        <w:gridCol w:w="1406"/>
        <w:gridCol w:w="2070"/>
        <w:gridCol w:w="1005"/>
        <w:gridCol w:w="185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 xml:space="preserve">– w specjalności instalacyjnej w zakresie sieci, instalacji i urządzeń elektrycznych i elektroenergetycznych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Kwalifikacje i umiejętności</w:t>
      </w:r>
      <w:r>
        <w:rPr/>
        <w:t xml:space="preserve"> - uprawnienia do kierowania robotami budowlanymi bez ograniczeń w specjalności </w:t>
      </w:r>
      <w:r>
        <w:rPr>
          <w:iCs/>
        </w:rPr>
        <w:t xml:space="preserve">instalacyjnej w zakresie </w:t>
      </w:r>
      <w:r>
        <w:rPr/>
        <w:t xml:space="preserve">sieci, instalacji i urządzeń elektrycznych i elektroenergetycznych lub uprawnienia równoważne do powyższych, </w:t>
        <w:br/>
        <w:t>a wydane na podstawie wcześniej obowiązujących przepisów prawa oraz aktualną przynależność do właściwej Okręgowej Izby Inżynierów Budownictwa</w:t>
      </w:r>
    </w:p>
    <w:p>
      <w:pPr>
        <w:pStyle w:val="Standard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76"/>
        <w:gridCol w:w="1397"/>
        <w:gridCol w:w="2180"/>
        <w:gridCol w:w="1005"/>
        <w:gridCol w:w="18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Specjalista ds. zamówień publicznych</w:t>
      </w:r>
      <w:r>
        <w:rPr/>
        <w:t xml:space="preserve">– co najmniej </w:t>
      </w:r>
      <w:r>
        <w:rPr>
          <w:b/>
        </w:rPr>
        <w:t>3</w:t>
      </w:r>
      <w:r>
        <w:rPr/>
        <w:t xml:space="preserve">-letnie doświadczenie </w:t>
        <w:br/>
        <w:t xml:space="preserve">w opracowywaniu specyfikacji istotnych warunków zamówienia wraz z ogłoszeniem postępowania, którego dotyczyły, oraz zawarciem umów w sprawie zamówienia publicznego, zgodnie z ustawą o zamówieniach publicznych lub ustawą prawo zamówień publicznych, </w:t>
        <w:br/>
        <w:t>w tym co najmniej </w:t>
      </w:r>
      <w:r>
        <w:rPr>
          <w:b/>
        </w:rPr>
        <w:t>2</w:t>
      </w:r>
      <w:r>
        <w:rPr/>
        <w:t xml:space="preserve"> w ramach zamówień na roboty budowlane, dla których istniał obowiązek ogłoszenia w Dzienniku Urzędowym Unii Europejskiej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7"/>
        <w:gridCol w:w="1406"/>
        <w:gridCol w:w="1871"/>
        <w:gridCol w:w="1620"/>
        <w:gridCol w:w="144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systent Specjalisty ds. zamówień publicznych</w:t>
      </w:r>
      <w:r>
        <w:rPr/>
        <w:t xml:space="preserve">– co najmniej </w:t>
      </w:r>
      <w:r>
        <w:rPr>
          <w:b/>
        </w:rPr>
        <w:t>3</w:t>
      </w:r>
      <w:r>
        <w:rPr/>
        <w:t xml:space="preserve">-letnie doświadczenie </w:t>
        <w:br/>
        <w:t>w opracowywaniu specyfikacji istotnych warunków zamówienia wraz z ogłoszeniem postępowania, którego dotyczyły, oraz zawarciem umów w sprawie zamówienia publicznego, zgodnie z ustawą o zamówieniach publicznych lub ustawą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7"/>
        <w:gridCol w:w="1406"/>
        <w:gridCol w:w="1871"/>
        <w:gridCol w:w="1440"/>
        <w:gridCol w:w="162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>Należy załączyć oświadczenie, że osoby, które będą uczestniczyć w wykonywaniu zamówienia, posiadają wymagane uprawnienia budowlane i należą do właściwej Okręgowej Izby Inżynierów Budownictwa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ind w:left="900"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01:00Z</dcterms:created>
  <dc:creator>a</dc:creator>
  <dc:description/>
  <dc:language>en-US</dc:language>
  <cp:lastModifiedBy>a</cp:lastModifiedBy>
  <cp:lastPrinted>2010-02-18T12:21:00Z</cp:lastPrinted>
  <dcterms:modified xsi:type="dcterms:W3CDTF">2010-02-18T11:58:00Z</dcterms:modified>
  <cp:revision>23</cp:revision>
  <dc:subject/>
  <dc:title>Załącznik nr 3</dc:title>
</cp:coreProperties>
</file>